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pyright (C)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ssociated Universities, Inc. Washington DC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dify it under the terms of the GNU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blished by the Free Software Foundation; either version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You should have received a copy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cense along with this program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oftware Foundation, Inc., 675 Massachusetts Ave,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rrespondence concerning AIPS should be add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Internet email: aipsmail@nrao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Postal address: AIPS Proje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ational Radio Astronomy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520 Edgemo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harlottesville, VA 22903-247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ust be used to record any changes made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IPS kept in SOCORRO.  An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  Date Program nam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  What was done (may span multipl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-1: Where has this change been moved (e.g. 15JUL94, no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: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line 1 are important since programs ar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strings and do conversions on them.  It MUST be ty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 1 blank, 4 digits, a period, two blanks, then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comma, year, some space, a title, some more space,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while 31DEC26 is 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35.  December 1, 2025          Code rollover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$APLSUB/GETRLS.FOR. $INSUNIX/INSTE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YSPERL/install.pl, $SYSPERL/update.pl, $SYSPERL/ZXHLP2.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YSPERL/LaCook.PL, $SYSPERL/AIPSHELP, $UPDUNIX/UPD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YSUNIX/AIPSPATH.CSH, $SYSUNIX/AIPSPATH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YSUNIX/AIPSPATH1.CSH, $SYSUNIX/AIPSPATH1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31DEC26 instead of 31DEC25 - also fix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pl and update.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36.  December 5, 2025              CVS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more references to cvs from install.pl ans MAKE.MN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were already limited to COAOARN or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37.  December 4-5             AIPS web site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ed the files on the AIPS web site and updated sev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new web page and data area for VLBAPIPE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LBARU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38.  December 10, 2025          NEWPARMS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OFMGET and OFMSAVE to pseudo verbs in a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work.  Removed those two lines.  This mean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ch better than RUN NEWP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5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39.  December 10, 2025         CATALOG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U3 and help file to drop INTYPE.  It frequentl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so it was not include in CAT2LOG et al.  Changed I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5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40.  December 10, 2025           PRPLT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PLT forgot to set XYRATIO to some sort of default so XYRATI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a failure.  Changed GINITL to trap this and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on DOTV false or to the TV window ratio.  Changed PR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o adjust the top text position and set XY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5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41.  December 10, 2025            GREYS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PARM to control the profile plots with (1)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ing size and (3)-(6) controling pixrange. 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ame metric scaling throughout.  Added unit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profile on the top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5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42.  December 10, 2025             CLCAL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tring on each SOURCES and CALSOUR history lin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 or included.  This information is already in th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ut some people do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43.  December 11, 2025              CLPLT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printing to OUTTEXT a separate subroutine done befor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stopping plots does not cut off the printing.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n which it lost the last sample which is very b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ly one sample.  Changed to plot scaling to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5 on 12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44.  December 12, 2025             Misc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REYS, corrected units label at the bottom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el to right of top profile.  IN CLPLT added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to the print out at the top of each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number of adverbs in GREYS in subroutines AU2A (PL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U8A (ext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EDC25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45.  Dec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